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</w:t>
        <w:br/>
        <w:t>_________________</w:t>
        <w:br/>
        <w:t>_________________</w:t>
        <w:br/>
        <w:t>(</w:t>
      </w:r>
      <w:r>
        <w:rPr>
          <w:i/>
        </w:rPr>
        <w:t>Absend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tsgericht Freiburg</w:t>
      </w:r>
    </w:p>
    <w:p>
      <w:pPr>
        <w:pStyle w:val="Normal"/>
        <w:rPr/>
      </w:pPr>
      <w:r>
        <w:rPr/>
        <w:t>Holzmarkt 2</w:t>
        <w:tab/>
      </w:r>
    </w:p>
    <w:p>
      <w:pPr>
        <w:pStyle w:val="Normal"/>
        <w:rPr/>
      </w:pPr>
      <w:r>
        <w:rPr/>
        <w:t>79098 Frei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hr geehrte Damen und Herre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der Strafsache Az. ___________________________ beantrage ich als Angeklagte/r hiermi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Hauptverhandlung bis zur grundlegenden Klärung der hier aufgeworfenen Sach- und Rechtsfragen durch das Verfahren Az. </w:t>
      </w:r>
      <w:r>
        <w:rPr>
          <w:b/>
        </w:rPr>
        <w:t>32 Cs 450 Js 29842/10 AK 381/11</w:t>
      </w:r>
      <w:r>
        <w:rPr/>
        <w:t xml:space="preserve"> zurückzustel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lls es bereits zu einer Terminbestimmung zur Hauptverhandlung kam, bitte ich, diesen aufzuhe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ch gehe davon aus, dass die Zurückstellung angesichts der großen Zahl von wesentlich gleichartigen Verfahren und dem hiermit verbundenen Kosten- und Zeitaufwand im Interesse des Gerichts und aller Beteiligten erfolgen wü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t freundlichen Grüß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                                                   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Unterschrift</w:t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Ort, Datum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6:00Z</dcterms:created>
  <dc:creator>Hanna</dc:creator>
  <dc:description/>
  <cp:keywords/>
  <dc:language>en-US</dc:language>
  <cp:lastModifiedBy>vincent</cp:lastModifiedBy>
  <dcterms:modified xsi:type="dcterms:W3CDTF">2011-03-14T13:02:00Z</dcterms:modified>
  <cp:revision>2</cp:revision>
  <dc:subject/>
  <dc:title>Amtsgericht Freiburg</dc:title>
</cp:coreProperties>
</file>